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5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мая 2016 года № 4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 Геленджик по кодам классификаци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</w:t>
      </w:r>
      <w:r>
        <w:rPr/>
        <w:t xml:space="preserve"> </w:t>
      </w: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402"/>
        <w:gridCol w:w="1417"/>
        <w:gridCol w:w="1418"/>
      </w:tblGrid>
      <w:tr>
        <w:trPr>
          <w:trHeight w:val="24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ифик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й бюджет на 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5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402"/>
        <w:gridCol w:w="1417"/>
        <w:gridCol w:w="1418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город-курорт Геленджик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 00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-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00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00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3 01 00 0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государственных и муниципальных гаран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4 01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4 01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государственных и муниципальных гарантий 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5 01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5 01 04 0000 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6 05 01 04 0000 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а городского округа в валюте Российской Федерации (восстановление средств юридическими лицами по исполненной гарант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город-курорт Геленджик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4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 917,1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30 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09 998,8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30 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09 998,8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30 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09 998,8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30 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09 998,8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8 6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8 915,9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8 6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8 915,9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8 6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8 915,9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8 6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8 915,9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 9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 917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   В.А. 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Дина"/>
    <w:basedOn w:val="Style17"/>
    <w:qFormat/>
    <w:pPr/>
    <w:rPr>
      <w:w w:val="85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23:00Z</dcterms:created>
  <dc:creator>dina</dc:creator>
  <dc:description/>
  <cp:keywords/>
  <dc:language>en-US</dc:language>
  <cp:lastModifiedBy>Admin-PC</cp:lastModifiedBy>
  <cp:lastPrinted>2016-05-19T14:43:00Z</cp:lastPrinted>
  <dcterms:modified xsi:type="dcterms:W3CDTF">2016-05-27T10:57:00Z</dcterms:modified>
  <cp:revision>48</cp:revision>
  <dc:subject/>
  <dc:title>Код ад-ми-ни-стратора</dc:title>
</cp:coreProperties>
</file>